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 РЕШЕНИЕ Верховного Суда РФ от 06.03.2001 N ГКПИ 01-44 </w:t>
        <w:br/>
        <w:t xml:space="preserve">&lt;О ПРИЗНАНИИ ЧАСТИЧНО НЕДЕЙСТВИТЕЛЬНЫМ (НЕЗАКОННЫМ) ПРИЛОЖЕНИЯ 12 К "ИНСТРУКЦИИ ОБ ОРГАНИЗАЦИИ В ОРГАНАХ ВНУТРЕННИХ ДЕЛ ПРОИЗВОДСТВА ПО ДЕЛАМ ОБ АДМИНИСТРАТИВНЫХ НАРУШЕНИЯХ ПРАВИЛ ДОРОЖНОГО ДВИЖЕНИЯ И ИНЫХ НОРМ, ДЕЙСТВУЮЩИХ В СФЕРЕ ОБЕСПЕЧЕНИЯ БЕЗОПАСНОСТИ ДОРОЖНОГО ДВИЖЕНИЯ", УТВЕРЖДЕННОЙ ПРИКАЗОМ МВД РФ ОТ 23.03.1993 N 130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color w:val="000000"/>
          <w:sz w:val="44"/>
        </w:rPr>
      </w:pPr>
      <w:r>
        <w:rPr>
          <w:color w:val="000000"/>
          <w:sz w:val="44"/>
        </w:rPr>
        <w:t>ВЕРХОВНЫЙ СУД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color w:val="000000"/>
          <w:sz w:val="44"/>
        </w:rPr>
      </w:pPr>
      <w:r>
        <w:rPr>
          <w:color w:val="000000"/>
          <w:sz w:val="44"/>
        </w:rPr>
        <w:t>РОССИЙСКОЙ ФЕДЕРАЦИ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Дело N ГКПИ01-44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widowControl w:val="false"/>
        <w:shd w:fill="FFFFFF" w:val="clear"/>
        <w:autoSpaceDE w:val="false"/>
        <w:ind w:right="449"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6” марта 2001 г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рховный Суд Российской Федерации в составе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редседательствующего - </w:t>
        <w:tab/>
        <w:tab/>
        <w:tab/>
        <w:tab/>
        <w:tab/>
        <w:tab/>
        <w:t>В.Ю. Зайце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секретаре</w:t>
        <w:tab/>
        <w:tab/>
        <w:tab/>
        <w:tab/>
        <w:tab/>
        <w:tab/>
        <w:tab/>
        <w:tab/>
        <w:t>П.Г. Иванов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 участием прокурора</w:t>
        <w:tab/>
        <w:tab/>
        <w:tab/>
        <w:tab/>
        <w:tab/>
        <w:tab/>
        <w:t xml:space="preserve">              Л.Ф. Масалово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ссмотрев в открытом судебном заседании гражданское дело по жалобе Антонова Владимира Ивановича о признании незаконным Приложения 12 к "Инструкции об организации в органах внутренних дел производства по делам об административных нарушениях правил дорожного движения и иных норм, действующих в сфере обеспечения безопасности дорожного движения», утвержденной приказом Министерства внутренних дел Российской Федерации N 130 от 23 марта 1993 г., в редакции от 12 октября 1999 г. N 797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caps/>
          <w:color w:val="000000"/>
        </w:rPr>
      </w:pPr>
      <w:r>
        <w:rPr>
          <w:caps/>
          <w:color w:val="000000"/>
        </w:rPr>
        <w:t>у с т а н о в и л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ложением 12 к "Инструкции об организации в органах внутренних дел производства по делам об административных нарушениях правил дорожного движения и иных норм, действующих в сфере обеспечения безопасности дорожного движения», утвержденной приказом Министерства внутренних дел Российской Федерации N ГЗО от 23 марта 1993 г., в редакции от 12 октября 1999 г. (далее Инструкция) установлена форма временного разрешения на право управления транспортными средствами. Антонов В.И. обратился в Верховный Суд Российской Федерации с жалобой о признании незаконным Приложения 12 к указанной Инструкции, ссылаясь на то, что документ названный «временным разрешением на право управления транспортными средствами» не соответствует нормам международных договоров, ратифицированных Российской Федерацией. В нарушение Конвенции о дорожном движении (Вена, 8 ноября 1968 года) во временном разрешении нет указания на название документа на французском языке, вносимые записи не повторяются буквами латинского алфавита, к документу не прилагается фотография владель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удебное заседание заявитель представил заявление, в котором просил рассмотреть дело в его отсутств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дставители Министерства внутренних дел Российской Федерации Быченкова И.В., Министерства юстиции Российской Федерации Аксенов А.В. просили суд отказать заявителю в удовлетворении жалобы ввиду ее необоснован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слушав объяснения представителей лиц, участвующих в деле, изучив материалы дела и выслушав заключение прокурора Генеральной прокуратуры Российской Федерации Масаловой А.В., полагавшей жалобу частично, Верховный Суд Российской Федерации находит, что жалоба Анисимова А.П. подлежит частичному удовлетворению по следующим основания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гласно части 5 статьи 244 Кодекса РСФСР об административных правонарушениях при совершении нарушения, за которое в соответствии с настоящим Кодексом может быть наложено административное взыскание в виде штрафа или лишения права управления транспортным средством, у водителя (судоводителя) изымается водительское удостоверение, о чем делается запись в протоколе о правонарушении, а также во временном разрешении на право управления транспортными средствами. После уплаты штрафа водительское удостоверение возвращается владельц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ализ приведенных положений Федерального закона свидетельствует о том, что законодатель не считает тождественными такие термины, как "водительское удостоверение» и «временное разрешении на право управления транспортными средствами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зъятие водительского удостоверения является мерой обеспечения производства по делам об административных нарушениях правил дорожного движения и может применяться только до уплаты водителем штрафа. Ограничения прав граждан на управление транспортными средствами в этот период не происходит, поскольку до уплаты штрафа (в том числе при удержании штрафа в принудительном порядке) право на управление транспортными средствами подтверждается временным разрешени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соответствии со статьей 27 Федерального закона «О безопасности дорожного движения" на территории Российской Федерации действуют национальные и международные водительские удостоверения, </w:t>
      </w:r>
      <w:r>
        <w:rPr>
          <w:color w:val="000000"/>
          <w:u w:val="single"/>
        </w:rPr>
        <w:t>соответствующие требованиям международных договоров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то же время в названном Федеральном законе отсутствует правовая норма, устанавливающая требования, которым должно соответствовать временное разрешение на право управления транспортными средств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споряжением Совета Министров - Правительства Российской Федерации от 1 марта 1993 г. N 333-р. Министерству внутренних дел Российской Федерации было поручено утвердить форму временного разрешения на право управления транспортным средством и порядок его выдач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аким образом, утвердив оспариваемую заявителем форму временного разрешения на право управления транспортным средством, Министерство внутренних дел Российской Федерации не вышло за пределы его компетен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 учетом вышеизложенного не могут быть признаны состоятельными доводы заявителя о том, что временное разрешение не соответствует международной Конвенции о дорожном движении. Поскольку правовой статус временного разрешения не тождественен правовому статусу водительского удостоверения, установленные в статье 41 Конвенции о дорожном движении условия действительности водительского удостоверения к временному разрешению право управления транспортным средством не применим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то же время указание во временном разрешении на то, что оно действительно в течение 30 суток после изъятия водительского удостоверения, не может быть признано законны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ступившим в законную силу решением Верховного Суда Российской Федерации от 2 декабря 1999 г. N ГКПИ99-689 был признан недействительным абзац 2 пункта 3.1 оспариваемой Инструкции содержавший положение о том, что временное разрешение дает водителю право на управление транспортными средствами в течение 30 суток после изъятия у него водительского удостовер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ельзя признать правильным и содержащееся во временном разрешении указание о том, что оно возобновляется после сдачи экзамена по правилам дорожного движения, поскольку законом не предусмотрена обязанность граждан сдавать экзамены в случае выдачи временного разрешения взамен утраченного (похищенного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ступившим в законную силу решением Верховного Суда Российской Федерации от 13 марта 1999 г. признан незаконным (недействительным) пункт 41 Постановления Правительства Российской Федерации N 831 от 8 июля 1997г. «Правила сдачи квалификационных экзаменов и выдачи водительских удостоверений" в части того, что выдача водительского удостоверения взамен утраченного (похищенного) производится после сдачи заявителем экзамен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читывая, что выдача гражданам водительских удостоверений взамен утраченных производится без сдачи экзаменов, выдача временного разрешениятакже должна производится без сдачи экзамена по правилам дорожного движ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роме того, должен быть признан недействительным и текст, содержащийся на оборотной стороне Приложения 12 к Инструкции, поскольку действующее в настоящее время административное законодательство не предусматривает возможности начисления водителям определенного количества баллов за совершение правонарушений в сфере обеспечения безопасности дорожного движ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париваемый заявителем нормативный акт федерального органа исполнительной власти имеет публично-правовой характер и является обязательным для всех граждан, участвующих в дорожном движении. Исходя из этого, при проверке оспариваемых положений на предмет соответствия действующему законодательству, суд не связан доводами жалобы заявителя и должен проверить законность оспариваемых положений в полном объеме, независимо от доводов жалоб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уководствуясь ст. 191-197, 231, 232, 239-7 Гражданского процессуального кодекса РСФСР, Верховный Суд Российской Федераци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caps/>
          <w:color w:val="000000"/>
        </w:rPr>
      </w:pPr>
      <w:r>
        <w:rPr>
          <w:caps/>
          <w:color w:val="000000"/>
        </w:rPr>
        <w:t>р е ш и л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алобу Антонова Владимира Ивановича удовлетворить частично. *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знать недействительным (незаконным) лицевую сторону Приложения 12 к "Инструкции об организации в органах внутренних дел производства по делам об административных нарушениях правил дорожного движения и иных норм, действующих в сфере обеспечения безопасности дорожного движения», утвержденной приказом Министерства внутренних дел Российской Федерации N 130 от 23 марта 1993 г., в редакции от 12 октября 1999 г. N 797, начиная со слов, "Действительно в течение 30 суток после изъятия водительского удостоверения" и, заканчивая словами, «При утере возобновляется после сдачи экзамена по правилам дорожного движени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знать недействительным (незаконным) текст, содержащийся на оборотной стороне Приложения 12 к указанной Инструкции в полном объем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шение может быть обжаловано в Кассационную коллегию Верховного Суда Российской Федерации в течение десяти д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%2.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137"/>
        </w:tabs>
        <w:ind w:left="0" w:firstLine="57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4:21:00Z</dcterms:created>
  <dc:creator>Георгий В. Бадьин</dc:creator>
  <dc:description/>
  <dc:language>en-US</dc:language>
  <cp:lastModifiedBy>Георгий В. Бадьин</cp:lastModifiedBy>
  <dcterms:modified xsi:type="dcterms:W3CDTF">2001-09-26T04:22:00Z</dcterms:modified>
  <cp:revision>1</cp:revision>
  <dc:subject/>
  <dc:title>* РЕШЕНИЕ Верховного Суда РФ от 06</dc:title>
</cp:coreProperties>
</file>